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znam vyjádření dotčených orgánů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</w:rPr>
        <w:t xml:space="preserve">na akci </w:t>
      </w:r>
      <w:r>
        <w:rPr>
          <w:sz w:val="20"/>
          <w:szCs w:val="28"/>
          <w:lang w:val="en-US" w:eastAsia="en-US"/>
        </w:rPr>
        <w:t>4-882/2023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Heading1"/>
        <w:rPr/>
      </w:pPr>
      <w:r>
        <w:rPr/>
        <w:t xml:space="preserve">Rozvoj neveřejné městské optické infrastruktury v Ústí nad Labem, </w:t>
      </w:r>
    </w:p>
    <w:p>
      <w:pPr>
        <w:pStyle w:val="Heading1"/>
        <w:rPr/>
      </w:pPr>
      <w:r>
        <w:rPr/>
        <w:t>lokalita 4 – Bukov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00"/>
        <w:gridCol w:w="2471"/>
        <w:gridCol w:w="1780"/>
        <w:gridCol w:w="163"/>
        <w:gridCol w:w="1966"/>
      </w:tblGrid>
      <w:tr>
        <w:trPr>
          <w:tblHeader w:val="true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ZU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1.11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životního prostřed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vodoprávní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6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- MAJETEK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.10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uzeum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sarykova 1000/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Městské služby Ústí nad Labem příspěvková organiza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Panská 1700/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9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ŘSD ČR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Správa Chomutov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Kochova 397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0 01 Chomuto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3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Krajský úřad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silničního hospodářství ZU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Velká Hradební 3118/4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ad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Ohř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Bezručova 421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0 03 Chomuto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8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Labe, státní podni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vozní středisko Ústí nad Lab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Litoměřická 104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03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Krajské ředitelství Policie Ústeckého kraje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Úz. odbor  Ústí nad Labem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Dopravní inspektorá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Horova 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0 67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Krajská hygienická stanice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Moskevská 1531/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3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ráva a údržba silnic Ústeckého kraj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Ruská 2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1703 Dubí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.11. 2023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jc w:val="center"/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Protel Praha, spol. s r.o.</dc:creator>
  <dc:description/>
  <cp:keywords>optika oss</cp:keywords>
  <dc:language>en-US</dc:language>
  <cp:lastModifiedBy>jbarchankova</cp:lastModifiedBy>
  <cp:lastPrinted>2023-11-15T08:42:00Z</cp:lastPrinted>
  <dcterms:modified xsi:type="dcterms:W3CDTF">2023-12-18T14:17:00Z</dcterms:modified>
  <cp:revision>49</cp:revision>
  <dc:subject/>
  <dc:title>Seznam OSS</dc:title>
</cp:coreProperties>
</file>